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ylfaen" w:hAnsi="Sylfaen" w:cs="Sylfaen"/>
          <w:color w:val="0070C0"/>
          <w:sz w:val="20"/>
          <w:u w:val="single"/>
          <w:lang w:val="ka-GE"/>
        </w:rPr>
      </w:pPr>
      <w:r>
        <w:rPr>
          <w:rFonts w:cs="Sylfaen" w:ascii="Sylfaen" w:hAnsi="Sylfaen"/>
          <w:color w:val="0070C0"/>
          <w:sz w:val="20"/>
          <w:u w:val="single"/>
          <w:lang w:val="ka-GE"/>
        </w:rPr>
        <w:t>დანართი 2-EP-QA 1.2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bCs/>
          <w:sz w:val="20"/>
          <w:szCs w:val="20"/>
          <w:u w:val="single"/>
          <w:lang w:val="ka-GE"/>
        </w:rPr>
      </w:pPr>
      <w:r>
        <w:rPr>
          <w:rFonts w:cs="Sylfaen" w:ascii="Sylfaen" w:hAnsi="Sylfaen"/>
          <w:lang w:val="ka-GE"/>
        </w:rPr>
        <w:t xml:space="preserve">ინფორმაცია </w:t>
      </w:r>
      <w:r>
        <w:rPr>
          <w:rFonts w:eastAsia="Merriweather;Times New Roman" w:cs="Merriweather;Times New Roman" w:ascii="Sylfaen" w:hAnsi="Sylfaen"/>
          <w:szCs w:val="20"/>
          <w:lang w:val="ka-GE"/>
        </w:rPr>
        <w:t>პროგრამაში ჩართული პირების (აკადემიური, სამეცნიერო, მოწვეული)</w:t>
      </w:r>
      <w:r>
        <w:rPr>
          <w:rFonts w:cs="Sylfaen" w:ascii="Sylfaen" w:hAnsi="Sylfaen"/>
          <w:lang w:val="ka-GE"/>
        </w:rPr>
        <w:t xml:space="preserve"> განვითარების შესახებ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პერსონალური </w:t>
      </w:r>
      <w:r>
        <w:rPr/>
        <w:t>მონაცემებ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911"/>
        <w:gridCol w:w="1536"/>
        <w:gridCol w:w="2375"/>
        <w:gridCol w:w="1536"/>
        <w:gridCol w:w="2904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გვარი: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ხელი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ამის სახელი: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ბადების თარიღი: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ქალაქეობა: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ირადი ნომერი: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ქესი: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ისამართი:</w:t>
            </w:r>
          </w:p>
        </w:tc>
        <w:tc>
          <w:tcPr>
            <w:tcW w:w="1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ტელეფონის ნომერი:</w:t>
            </w:r>
          </w:p>
        </w:tc>
        <w:tc>
          <w:tcPr>
            <w:tcW w:w="1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ელ.ფოსტა:</w:t>
            </w:r>
          </w:p>
        </w:tc>
        <w:tc>
          <w:tcPr>
            <w:tcW w:w="1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II. </w:t>
      </w:r>
      <w:r>
        <w:rPr/>
        <w:t>განათლება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402"/>
        <w:gridCol w:w="340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ასწავლებლის დასახელ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პეციალო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კვალიფიკაცი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იპლომის ნომერი (სერიის მითითებით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before="0" w:after="0"/>
        <w:rPr/>
      </w:pPr>
      <w:r>
        <w:rPr/>
        <w:t>აკადემიური/სამეცნიერო ხარისხი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402"/>
        <w:gridCol w:w="340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მინიჭების წელ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ასწავლებლის დასახელ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პეციალობა და სადისერტაციო თემის დასახელებ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კვალიფიკაცი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იპლომის ნომერი (სერიის მითითებით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III. სამეცნიერო-პედაგოგიური საქმიანო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9362"/>
        <w:gridCol w:w="3461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აწესებულების დასახელება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პოზიცია (აკადემიური თანამდებობა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IV. ადმინისტრაციული </w:t>
      </w:r>
      <w:r>
        <w:rPr/>
        <w:t>თანამდებობებ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6061"/>
        <w:gridCol w:w="3303"/>
        <w:gridCol w:w="3461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ორგანიზაცია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განყოფილება (სამსახური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პოზიცია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V. </w:t>
      </w:r>
      <w:r>
        <w:rPr/>
        <w:t>სხვა საქმიანო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9362"/>
        <w:gridCol w:w="3461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ორგანიზაცია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პოზიცია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VI. </w:t>
      </w:r>
      <w:r>
        <w:rPr/>
        <w:t xml:space="preserve">უცხო ენის ცოდნა 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985"/>
        <w:gridCol w:w="1984"/>
        <w:gridCol w:w="19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უცხო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ითხვ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ოსმენ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ეტყველებ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რ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ინგლისური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რუსული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გერმანული ენ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მიუთითეთ სხვ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A1 და A2 - საწყისი საბაზისო მომხმარებელი; B1 და B2 - დამოუკიდებელი მომხმარებელი;  C1 და C2 - პროფესიონალური მომხმარებელი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before="0" w:after="0"/>
        <w:rPr>
          <w:rFonts w:ascii="Sylfaen" w:hAnsi="Sylfaen" w:cs="Sylfaen"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  <w:t xml:space="preserve">VII. კომპიუტერთან მუშაობის უნარი </w:t>
      </w:r>
      <w:r>
        <w:rPr>
          <w:rFonts w:cs="Sylfaen" w:ascii="Sylfaen" w:hAnsi="Sylfaen"/>
          <w:bCs/>
          <w:sz w:val="18"/>
          <w:szCs w:val="20"/>
          <w:lang w:val="ka-GE"/>
        </w:rPr>
        <w:t xml:space="preserve">(აღნიშნეთ </w:t>
      </w:r>
      <w:r>
        <w:rPr>
          <w:rFonts w:eastAsia="Wingdings 2" w:cs="Sylfaen" w:ascii="Sylfaen" w:hAnsi="Sylfaen"/>
          <w:bCs/>
          <w:sz w:val="18"/>
          <w:szCs w:val="20"/>
          <w:lang w:val="ka-GE"/>
        </w:rPr>
        <w:t></w:t>
      </w:r>
      <w:r>
        <w:rPr>
          <w:rFonts w:cs="Sylfaen" w:ascii="Sylfaen" w:hAnsi="Sylfaen"/>
          <w:bCs/>
          <w:sz w:val="18"/>
          <w:szCs w:val="20"/>
          <w:lang w:val="ka-GE"/>
        </w:rPr>
        <w:t xml:space="preserve"> სიმბოლოთი)</w:t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079"/>
        <w:gridCol w:w="1946"/>
        <w:gridCol w:w="1945"/>
        <w:gridCol w:w="1941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აწყისი დონ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18"/>
                <w:szCs w:val="19"/>
                <w:lang w:val="ka-GE"/>
              </w:rPr>
              <w:t>საშუალო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18"/>
                <w:szCs w:val="19"/>
                <w:lang w:val="ka-GE"/>
              </w:rPr>
              <w:t>კარგი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18"/>
                <w:szCs w:val="19"/>
                <w:lang w:val="ka-GE"/>
              </w:rPr>
              <w:t>ძალიან</w:t>
            </w:r>
            <w:r>
              <w:rPr>
                <w:rFonts w:eastAsia="Times New Roman" w:cs="Arial" w:ascii="Arial" w:hAnsi="Arial"/>
                <w:sz w:val="18"/>
                <w:szCs w:val="19"/>
                <w:lang w:val="ka-GE"/>
              </w:rPr>
              <w:t xml:space="preserve"> </w:t>
            </w:r>
            <w:r>
              <w:rPr>
                <w:rFonts w:eastAsia="Times New Roman" w:cs="Sylfaen" w:ascii="Sylfaen" w:hAnsi="Sylfaen"/>
                <w:sz w:val="18"/>
                <w:szCs w:val="19"/>
                <w:lang w:val="ka-GE"/>
              </w:rPr>
              <w:t>კარგი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Microsoft Office Wor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8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Microsoft Office Exc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Microsoft Office PowerPoi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მიუთითეთ სხვა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Cs/>
          <w:sz w:val="2"/>
          <w:szCs w:val="20"/>
          <w:lang w:val="ka-GE"/>
        </w:rPr>
      </w:pPr>
      <w:r>
        <w:rPr>
          <w:rFonts w:cs="Sylfaen" w:ascii="Sylfaen" w:hAnsi="Sylfaen"/>
          <w:bCs/>
          <w:sz w:val="2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V</w:t>
      </w:r>
      <w:r>
        <w:rPr>
          <w:rFonts w:cs="Sylfaen" w:ascii="Sylfaen" w:hAnsi="Sylfaen"/>
          <w:b/>
          <w:bCs/>
          <w:sz w:val="20"/>
          <w:szCs w:val="20"/>
        </w:rPr>
        <w:t>III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. სამეცნიერო შრომების სია  (საანგარიშო პერიოდში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აგანმანათლებლო პროგრამის ფარგლებში სამეცნიერო სტატია:</w:t>
      </w:r>
    </w:p>
    <w:p>
      <w:pPr>
        <w:pStyle w:val="ListParagraph"/>
        <w:numPr>
          <w:ilvl w:val="2"/>
          <w:numId w:val="1"/>
        </w:numPr>
        <w:spacing w:before="24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იმფაქტ-ფაქტორის მქონე სამეცნიერო გამოცემებშ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96"/>
        <w:gridCol w:w="4189"/>
        <w:gridCol w:w="3771"/>
        <w:gridCol w:w="838"/>
        <w:gridCol w:w="979"/>
        <w:gridCol w:w="698"/>
        <w:gridCol w:w="108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სამეცნიერო ჟურნალის დასახელება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პუბლიკაცია უცხოეთში რეფერირებულ ჟურნალშ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4191"/>
        <w:gridCol w:w="3771"/>
        <w:gridCol w:w="838"/>
        <w:gridCol w:w="979"/>
        <w:gridCol w:w="698"/>
        <w:gridCol w:w="108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ჟურნალის დასახელებ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Sylfaen" w:hAnsi="Sylfaen" w:cs="Sylfaen"/>
          <w:b/>
          <w:b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პუბლიკაცია საქართველოს რეფერირებულ  ჟურნალშ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4191"/>
        <w:gridCol w:w="3771"/>
        <w:gridCol w:w="838"/>
        <w:gridCol w:w="979"/>
        <w:gridCol w:w="698"/>
        <w:gridCol w:w="108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ჟურნალის დასახელებ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2"/>
          <w:numId w:val="1"/>
        </w:numPr>
        <w:spacing w:lineRule="auto" w:line="360"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სხვა სამეცნიერო ჟურნალშ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4191"/>
        <w:gridCol w:w="3771"/>
        <w:gridCol w:w="838"/>
        <w:gridCol w:w="979"/>
        <w:gridCol w:w="698"/>
        <w:gridCol w:w="108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ჟურნალის დასახელებ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</w:r>
    </w:p>
    <w:p>
      <w:pPr>
        <w:pStyle w:val="ListParagraph"/>
        <w:numPr>
          <w:ilvl w:val="2"/>
          <w:numId w:val="1"/>
        </w:numPr>
        <w:spacing w:lineRule="auto" w:line="360" w:before="0" w:after="0"/>
        <w:contextualSpacing/>
        <w:rPr/>
      </w:pPr>
      <w:r>
        <w:rPr/>
        <w:t>ნამუშევრების წარდგენა/გამოფენა, მოდელების შექმნა/ჩვენ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4191"/>
        <w:gridCol w:w="3771"/>
        <w:gridCol w:w="838"/>
        <w:gridCol w:w="979"/>
        <w:gridCol w:w="698"/>
        <w:gridCol w:w="108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იის დასახელება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ჟურნალის დასახელებ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ომ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ერია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ვერდები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426" w:hanging="360"/>
        <w:contextualSpacing/>
        <w:rPr/>
      </w:pPr>
      <w:r>
        <w:rPr/>
        <w:t>საერთაშორისო სამეცნიერო გამოცემების რედკოლეგიის წევრო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359"/>
        <w:gridCol w:w="469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სამეცნიერო გამოცემის დასახელება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პოზიცია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360" w:before="0" w:after="0"/>
        <w:ind w:left="426" w:hanging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426" w:hanging="426"/>
        <w:contextualSpacing/>
        <w:rPr/>
      </w:pPr>
      <w:r>
        <w:rPr/>
        <w:t>ეროვნული სამეცნიერო გამოცემების რედკოლეგიის წევრო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359"/>
        <w:gridCol w:w="469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სამეცნიერო გამოცემის დასახელება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პოზიცია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ListParagraph"/>
        <w:numPr>
          <w:ilvl w:val="0"/>
          <w:numId w:val="3"/>
        </w:numPr>
        <w:spacing w:before="0" w:after="0"/>
        <w:ind w:left="426" w:hanging="426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აგანმანათლებლო პროგრამის ფარგლებში საგრანტო პროექტებში მონაწილეობა (საანგარიშო პერიოდში)</w:t>
      </w:r>
    </w:p>
    <w:p>
      <w:pPr>
        <w:pStyle w:val="ListParagraph"/>
        <w:numPr>
          <w:ilvl w:val="1"/>
          <w:numId w:val="3"/>
        </w:numPr>
        <w:spacing w:before="24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საერთაშორისო დონორი ორგანიზაციების მიერ დაფინანსებული სამეცნიერო გრანტ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21"/>
        <w:gridCol w:w="4054"/>
        <w:gridCol w:w="6356"/>
        <w:gridCol w:w="21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ფონდი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- პროექტის დასახელება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უსი პროექტში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0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0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284" w:hanging="0"/>
        <w:contextualSpacing/>
        <w:rPr>
          <w:rFonts w:ascii="Sylfaen" w:hAnsi="Sylfaen" w:cs="Sylfaen"/>
          <w:bCs/>
          <w:sz w:val="16"/>
          <w:szCs w:val="20"/>
          <w:lang w:val="ka-GE"/>
        </w:rPr>
      </w:pPr>
      <w:r>
        <w:rPr>
          <w:rFonts w:cs="Sylfaen" w:ascii="Sylfaen" w:hAnsi="Sylfaen"/>
          <w:bCs/>
          <w:sz w:val="16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/>
      </w:pPr>
      <w:r>
        <w:rPr>
          <w:rFonts w:cs="Sylfaen" w:ascii="Sylfaen" w:hAnsi="Sylfaen"/>
          <w:bCs/>
          <w:sz w:val="20"/>
          <w:szCs w:val="20"/>
          <w:lang w:val="ka-GE"/>
        </w:rPr>
        <w:t>საერთაშორისო დონორ ორგანიზაციებში წარდგენილი</w:t>
      </w:r>
      <w:r>
        <w:rPr/>
        <w:t xml:space="preserve"> სამეცნიერო გრანტ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21"/>
        <w:gridCol w:w="4054"/>
        <w:gridCol w:w="6356"/>
        <w:gridCol w:w="21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ფონდი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- პროექტის დასახელება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უსი პროექტში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284" w:hanging="0"/>
        <w:contextualSpacing/>
        <w:rPr>
          <w:rFonts w:ascii="Sylfaen" w:hAnsi="Sylfaen" w:cs="Sylfaen"/>
          <w:bCs/>
          <w:sz w:val="16"/>
          <w:szCs w:val="20"/>
          <w:lang w:val="ka-GE"/>
        </w:rPr>
      </w:pPr>
      <w:r>
        <w:rPr>
          <w:rFonts w:cs="Sylfaen" w:ascii="Sylfaen" w:hAnsi="Sylfaen"/>
          <w:bCs/>
          <w:sz w:val="16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ind w:left="284" w:hanging="0"/>
        <w:contextualSpacing/>
        <w:rPr/>
      </w:pPr>
      <w:r>
        <w:rPr>
          <w:rFonts w:cs="Sylfaen" w:ascii="Sylfaen" w:hAnsi="Sylfaen"/>
          <w:bCs/>
          <w:sz w:val="20"/>
          <w:szCs w:val="20"/>
          <w:lang w:val="ka-GE"/>
        </w:rPr>
        <w:t xml:space="preserve">შოთა რუსთაველის </w:t>
      </w:r>
      <w:r>
        <w:rPr/>
        <w:t>ეროვნული სამცნიერო ფონდის მიერ დაფინანსებული სამეცნიერო გრანტ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21"/>
        <w:gridCol w:w="4054"/>
        <w:gridCol w:w="6356"/>
        <w:gridCol w:w="21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ფონდი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- პროექტის დასახელება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უსი პროექტში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/>
      </w:pPr>
      <w:r>
        <w:rPr>
          <w:rFonts w:cs="Sylfaen" w:ascii="Sylfaen" w:hAnsi="Sylfaen"/>
          <w:bCs/>
          <w:sz w:val="20"/>
          <w:szCs w:val="20"/>
          <w:lang w:val="ka-GE"/>
        </w:rPr>
        <w:t>შოთა რუსთაველის ეროვნულ სამცნიერო ფონდშ წარდგენილი</w:t>
      </w:r>
      <w:r>
        <w:rPr/>
        <w:t xml:space="preserve"> სამეცნიერო გრანტ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21"/>
        <w:gridCol w:w="4054"/>
        <w:gridCol w:w="6356"/>
        <w:gridCol w:w="21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ფონდი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- პროექტის დასახელება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უსი პროექტში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ind w:left="284" w:hanging="0"/>
        <w:contextualSpacing/>
        <w:rPr/>
      </w:pPr>
      <w:r>
        <w:rPr/>
        <w:t>აწსუ-ს მიერ დაფინანსებული სამეცნიერო გრანტი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21"/>
        <w:gridCol w:w="4054"/>
        <w:gridCol w:w="6356"/>
        <w:gridCol w:w="21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ფონდი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- პროექტის დასახელება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უსი პროექტში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0"/>
          <w:numId w:val="3"/>
        </w:numPr>
        <w:spacing w:before="0" w:after="0"/>
        <w:ind w:left="426" w:hanging="426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ასწავლო/შემოქმედებითი პროექტები (საანგარიშო პერიოდში)</w:t>
      </w:r>
    </w:p>
    <w:p>
      <w:pPr>
        <w:pStyle w:val="ListParagraph"/>
        <w:spacing w:before="0" w:after="0"/>
        <w:ind w:left="426" w:hanging="0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21"/>
        <w:gridCol w:w="4054"/>
        <w:gridCol w:w="6356"/>
        <w:gridCol w:w="21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მეცნიერო ფონდი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- პროექტის დასახელება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ტატუსი პროექტში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აგანმანათლებლო პროგრამის ფარგლებში სამეცნიერო კონფერენციებში/სიმპოზიუმებში მონაწილეობა (საანგარიშო პერიოდში)</w:t>
      </w:r>
    </w:p>
    <w:p>
      <w:pPr>
        <w:pStyle w:val="ListParagraph"/>
        <w:rPr>
          <w:rFonts w:ascii="Sylfaen" w:hAnsi="Sylfaen" w:cs="Sylfaen"/>
          <w:b/>
          <w:b/>
          <w:bCs/>
          <w:sz w:val="8"/>
          <w:szCs w:val="20"/>
          <w:lang w:val="ka-GE"/>
        </w:rPr>
      </w:pPr>
      <w:r>
        <w:rPr>
          <w:rFonts w:cs="Sylfaen" w:ascii="Sylfaen" w:hAnsi="Sylfaen"/>
          <w:b/>
          <w:bCs/>
          <w:sz w:val="8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ind w:left="426" w:hanging="426"/>
        <w:contextualSpacing/>
        <w:rPr/>
      </w:pPr>
      <w:r>
        <w:rPr/>
        <w:t>საერთაშორისო სამეცნიერო კონფერენციაზე/სიპოზიუმზე მოხსენების მომზადება და გამოქვეყნ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40"/>
        <w:gridCol w:w="2325"/>
        <w:gridCol w:w="7576"/>
        <w:gridCol w:w="324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ონფერენციის დასახელება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ოხსენების სათაური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ქვეყანა, ქალაქი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ind w:left="426" w:hanging="426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ეროვნულ სამეცნიერო კონფერენციაზე/სიპოზიუმზე მოხსენების მომზადება და გამოქვეყნ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40"/>
        <w:gridCol w:w="2325"/>
        <w:gridCol w:w="7576"/>
        <w:gridCol w:w="324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ონფერენციის დასახელება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ოხსენების სათაური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ქვეყანა, ქალაქი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ind w:left="567" w:hanging="567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საუნვერსიტეტო ადგილობრივი სამეცნიერო კონფერენციაზე/სიპოზიუმზე მოხსენების მომზადება და გამოქვეყნ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40"/>
        <w:gridCol w:w="2325"/>
        <w:gridCol w:w="7576"/>
        <w:gridCol w:w="324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ონფერენციის დასახელება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მოხსენების სათაური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ქვეყანა, ქალაქი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ind w:left="567" w:hanging="567"/>
        <w:contextualSpacing/>
        <w:rPr/>
      </w:pPr>
      <w:r>
        <w:rPr/>
        <w:t>საერთაშორისო სამეცნიერო კონფერენციის/სიპოზიუმის ორგანიზ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45"/>
        <w:gridCol w:w="8815"/>
        <w:gridCol w:w="332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ონფერენციის დასახელება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ქვეყანა, ქალაქი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ind w:left="426" w:hanging="426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ეროვნული სამეცნიერო კონფერენციის/სიპოზიუმის ორგანიზ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45"/>
        <w:gridCol w:w="8815"/>
        <w:gridCol w:w="332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კონფერენციის დასახელება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ქვეყანა, ქალაქი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გამოცემული სახელმძღვანელოები და მონოგრაფიები (საანგარიშო პერიოდში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55"/>
        <w:gridCol w:w="3765"/>
        <w:gridCol w:w="5996"/>
        <w:gridCol w:w="334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ავტორი/ავტორები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ასახელება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გამომცემლობა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აავტორო უფლება, პატენტი, პრიორიტეტი სასარგებლო მოდელზე (საანგარიშო პერიოდში)</w:t>
      </w:r>
    </w:p>
    <w:p>
      <w:pPr>
        <w:pStyle w:val="Normal"/>
        <w:spacing w:lineRule="auto" w:line="240" w:before="0" w:after="0"/>
        <w:ind w:left="66" w:hanging="0"/>
        <w:rPr>
          <w:rFonts w:ascii="Sylfaen" w:hAnsi="Sylfaen" w:cs="Sylfaen"/>
          <w:b/>
          <w:b/>
          <w:bCs/>
          <w:sz w:val="12"/>
          <w:szCs w:val="20"/>
          <w:lang w:val="ka-GE"/>
        </w:rPr>
      </w:pPr>
      <w:r>
        <w:rPr>
          <w:rFonts w:cs="Sylfaen" w:ascii="Sylfaen" w:hAnsi="Sylfaen"/>
          <w:b/>
          <w:bCs/>
          <w:sz w:val="12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გამოგონება საერთაშორისო წარდგენი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08"/>
        <w:gridCol w:w="2393"/>
        <w:gridCol w:w="5226"/>
        <w:gridCol w:w="3212"/>
        <w:gridCol w:w="234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18"/>
                <w:lang w:val="ka-GE"/>
              </w:rPr>
              <w:t>ავტორი/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ები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ამოგონების დასახელება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ამცემი ორგან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რეგისტრაციის ნომერი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/>
      </w:pPr>
      <w:r>
        <w:rPr/>
        <w:t>გამოგონება საქართველოში წარდგენი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08"/>
        <w:gridCol w:w="2393"/>
        <w:gridCol w:w="5226"/>
        <w:gridCol w:w="3212"/>
        <w:gridCol w:w="234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18"/>
                <w:lang w:val="ka-GE"/>
              </w:rPr>
              <w:t>ავტორი/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ები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ამოგონების დასახელება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ამცემი ორგან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რეგისტრაციის ნომერი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/>
      </w:pPr>
      <w:r>
        <w:rPr/>
        <w:t>სასარგებლო მოდელის დაპატენტ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08"/>
        <w:gridCol w:w="2393"/>
        <w:gridCol w:w="5226"/>
        <w:gridCol w:w="3212"/>
        <w:gridCol w:w="234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18"/>
                <w:lang w:val="ka-GE"/>
              </w:rPr>
              <w:t>ავტორი/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ები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ამოგონების დასახელება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ამცემი ორგან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რეგისტრაციის ნომერი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/>
      </w:pPr>
      <w:r>
        <w:rPr/>
        <w:t>სამრეწველო ნიმუშის დაპატენტებ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08"/>
        <w:gridCol w:w="2393"/>
        <w:gridCol w:w="5226"/>
        <w:gridCol w:w="3212"/>
        <w:gridCol w:w="234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18"/>
                <w:lang w:val="ka-GE"/>
              </w:rPr>
              <w:t>ავტორი/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ავტორები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ამოგონების დასახელება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ამცემი ორგან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რეგისტრაციის ნომერი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284" w:hanging="426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სამეცნიერო-კვლევითი საქმიანობის დანერგვა-კომერციალიზაცია (საანგარიშო პერიოდში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"/>
        <w:gridCol w:w="7607"/>
        <w:gridCol w:w="5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პროექტის ავტორები და დასახელება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სად დაინერგა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</w:rPr>
        <w:t>X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V. პროფესიული, ერთწლიანი საგანამანთლებლო, საბაკალავრო, ერთსაფეხურიანი, სამაგისტრო და სადოქტორო პროგრამების ხელმძღვანელობა (თანახელმძღვანელობა) (საანგარიშო პერიოდში)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6"/>
          <w:szCs w:val="20"/>
          <w:lang w:val="ka-GE"/>
        </w:rPr>
      </w:pPr>
      <w:r>
        <w:rPr>
          <w:rFonts w:cs="Sylfaen" w:ascii="Sylfaen" w:hAnsi="Sylfaen"/>
          <w:b/>
          <w:bCs/>
          <w:sz w:val="6"/>
          <w:szCs w:val="20"/>
          <w:lang w:val="ka-G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28"/>
        <w:gridCol w:w="4069"/>
        <w:gridCol w:w="846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ლები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ფეხური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პროგრამის დასახელება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36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XVI. სადოქტორო დისერტაციების ხელმძღვანელობა (თანახელმძღვანელობა), ექსპერტობა და რეცენზენტობა (საანგარიშო პერიოდში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42"/>
        <w:gridCol w:w="6601"/>
        <w:gridCol w:w="361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დისერტანტი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თემა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გრადაცია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lineRule="auto" w:line="36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XVII. კვალიფიკაციის ასამაღლებელ კურსებში, სემინარებში, ტრენინგებში მონაწილეობა (საანგარიშო პერიოდში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35"/>
        <w:gridCol w:w="6946"/>
        <w:gridCol w:w="557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ტრენინგის დასახელება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გრადაცია (ფასილიტატორი, მონაწილე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</w:rPr>
        <w:t>X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VIII. სხვა საექსპერტო მომსახურეობა (მათ შორის იმფაქტ-ფაქტორის მქონე სამეცნიერო ჟურნალის სტატიის, საერთაშორისო რეფერირებად სამეცნიერო ჟურნალებში სამეცნიერო ნაშრომის რეცენზირება) (საანგარიშო პერიოდში)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0"/>
          <w:szCs w:val="20"/>
          <w:lang w:val="ka-GE"/>
        </w:rPr>
      </w:pPr>
      <w:r>
        <w:rPr>
          <w:rFonts w:cs="Sylfaen" w:ascii="Sylfaen" w:hAnsi="Sylfaen"/>
          <w:b/>
          <w:bCs/>
          <w:sz w:val="10"/>
          <w:szCs w:val="20"/>
          <w:lang w:val="ka-G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34"/>
        <w:gridCol w:w="1252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წელი</w:t>
            </w:r>
          </w:p>
        </w:tc>
        <w:tc>
          <w:tcPr>
            <w:tcW w:w="1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საექსპერტო მომსახურეობის სახე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>X</w:t>
      </w:r>
      <w:r>
        <w:rPr>
          <w:rFonts w:cs="Sylfaen" w:ascii="Sylfaen" w:hAnsi="Sylfaen"/>
          <w:b/>
          <w:bCs/>
          <w:sz w:val="20"/>
          <w:szCs w:val="20"/>
        </w:rPr>
        <w:t>IX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. სხვა აქტივობები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  <w:bCs/>
          <w:sz w:val="20"/>
          <w:szCs w:val="20"/>
          <w:lang w:val="ka-GE"/>
        </w:rPr>
        <w:t>დამატებითი ინფორმაცია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669" w:gutter="0" w:header="142" w:top="610" w:footer="80" w:bottom="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center" w:pos="4844" w:leader="none"/>
        <w:tab w:val="right" w:pos="9689" w:leader="none"/>
        <w:tab w:val="right" w:pos="10375" w:leader="none"/>
      </w:tabs>
      <w:autoSpaceDE w:val="false"/>
      <w:jc w:val="right"/>
      <w:rPr/>
    </w:pPr>
    <w:r>
      <w:rPr>
        <w:rFonts w:eastAsia="ArialMT;Arial" w:cs="ArialMT;Arial" w:ascii="Sylfaen" w:hAnsi="Sylfaen"/>
        <w:sz w:val="14"/>
        <w:szCs w:val="14"/>
        <w:lang w:val="ka-GE"/>
      </w:rPr>
      <w:t>გვერდი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1593CB"/>
        <w:sz w:val="28"/>
        <w:szCs w:val="20"/>
      </w:rPr>
    </w:pPr>
    <w:r>
      <w:rPr>
        <w:rFonts w:cs="Times New Roman" w:ascii="Times New Roman" w:hAnsi="Times New Roman"/>
        <w:color w:val="1593CB"/>
        <w:sz w:val="28"/>
        <w:szCs w:val="20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Sylfaen" w:hAnsi="Sylfae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  <w:u w:val="single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3">
    <w:name w:val="xl17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1">
    <w:name w:val="xl18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5">
    <w:name w:val="xl205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6">
    <w:name w:val="xl20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0">
    <w:name w:val="xl22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7">
    <w:name w:val="xl227"/>
    <w:basedOn w:val="Normal"/>
    <w:qFormat/>
    <w:pP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0">
    <w:name w:val="xl240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1">
    <w:name w:val="xl251"/>
    <w:basedOn w:val="Normal"/>
    <w:qFormat/>
    <w:pP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2">
    <w:name w:val="xl252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4">
    <w:name w:val="xl274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89">
    <w:name w:val="xl28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90">
    <w:name w:val="xl29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91">
    <w:name w:val="xl291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2">
    <w:name w:val="xl292"/>
    <w:basedOn w:val="Normal"/>
    <w:qFormat/>
    <w:pP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301">
    <w:name w:val="xl30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000000"/>
      <w:sz w:val="28"/>
      <w:szCs w:val="28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FF"/>
      <w:sz w:val="24"/>
      <w:szCs w:val="24"/>
      <w:u w:val="single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4">
    <w:name w:val="xl314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5">
    <w:name w:val="xl315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7">
    <w:name w:val="xl31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7">
    <w:name w:val="xl327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8">
    <w:name w:val="xl328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2">
    <w:name w:val="xl332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6">
    <w:name w:val="xl34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7">
    <w:name w:val="xl34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lineRule="auto" w:line="240" w:before="62" w:after="0"/>
    </w:pPr>
    <w:rPr>
      <w:rFonts w:ascii="Arial" w:hAnsi="Arial" w:eastAsia="SimSun;宋体" w:cs="Mangal"/>
      <w:color w:val="404040"/>
      <w:spacing w:val="-6"/>
      <w:kern w:val="2"/>
      <w:sz w:val="16"/>
      <w:szCs w:val="24"/>
      <w:lang w:val="en-GB" w:eastAsia="zh-CN" w:bidi="hi-IN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31:00Z</dcterms:created>
  <dc:creator>ადეიშვილი ვლადიმერ</dc:creator>
  <dc:description/>
  <cp:keywords/>
  <dc:language>en-US</dc:language>
  <cp:lastModifiedBy>Nestan Kutivadze</cp:lastModifiedBy>
  <cp:lastPrinted>2018-02-23T15:05:00Z</cp:lastPrinted>
  <dcterms:modified xsi:type="dcterms:W3CDTF">2018-02-23T11:06:00Z</dcterms:modified>
  <cp:revision>19</cp:revision>
  <dc:subject/>
  <dc:title/>
</cp:coreProperties>
</file>